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Min prao plats heter Ica supermarket i cityhallen. Jag fick sluta tidgare på idag,, Men igentligen skulle jag sluta vid 5 så fick jag sluta vid halv 12 ist.. :), Mitt första intrycka var OJ VAD STORT.. Och så träffade jag en i klassen med..</w:t>
        <w:br/>
        <w:br/>
        <w:br/>
        <w:br/>
        <w:br/>
        <w:br/>
        <w:br/>
        <w:t>Eftersom jag inte har vart inne o skrivit så skriver jag lite nu..</w:t>
        <w:br/>
        <w:br/>
        <w:br/>
        <w:t>På min prao plats fick jag sluta tidigare alla dagar jag började vid 8 o ibland fick jag slut halv 12 ibland 1 o ibland halv 11. Och så fick jag packa upp varor, fronta varorna.. Städa lagret o lite så.. Jag tyckte min prao plats var bra... Personalen var snäll.. Det var kul o sista dagen behövde jag knappt göra ngt alls jag satt nästan bara i fikarummet, för dom andra i personalen satt nästan bara i kassan, men men, Jag fick jobba mke där iaf.. O min handledare hette John Curovac o är chef på stället tro jag.. jag tyckte det var kul</w:t>
        <w:br/>
        <w:t>, o ibland hade jag problem att hitta varorna på hyllan så jag fick hjälp hela tiden av personalen.. Där skulle jag kunna tänka mej att praoa på igen. Detta var lite om min prao plats.. TACK FÖR M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2:00Z</dcterms:created>
  <dc:creator>joel.frisk</dc:creator>
  <dc:description/>
  <cp:keywords/>
  <dc:language>en-US</dc:language>
  <cp:lastModifiedBy>joel.frisk</cp:lastModifiedBy>
  <dcterms:modified xsi:type="dcterms:W3CDTF">2010-11-12T09:12:00Z</dcterms:modified>
  <cp:revision>1</cp:revision>
  <dc:subject/>
  <dc:title>Min prao plats heter Ica supermarket i cityhallen</dc:title>
</cp:coreProperties>
</file>